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rPr>
      </w:pPr>
      <w:r>
        <w:rPr>
          <w:rFonts w:cs="Courier New" w:ascii="Courier New" w:hAnsi="Courier New"/>
          <w:b/>
        </w:rPr>
        <w:t>ELEMENTS, COMPOUNDS, AND MIXTURE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One of the things we chemists like to do is to organize everything into categories.  This makes our lives easier because it allows us to remember the properties of </w:t>
      </w:r>
      <w:r>
        <w:rPr>
          <w:rFonts w:cs="Courier New" w:ascii="Courier New" w:hAnsi="Courier New"/>
          <w:i/>
        </w:rPr>
        <w:t>classes</w:t>
      </w:r>
      <w:r>
        <w:rPr>
          <w:rFonts w:cs="Courier New" w:ascii="Courier New" w:hAnsi="Courier New"/>
        </w:rPr>
        <w:t xml:space="preserve"> of things rather than to remember the specific and individual properties of everything we come across.  When dealing with materials, we typically classify things as being either elements, compounds, or mix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World of El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ements are defined as substances that cannot be chemically decomposed into simpler substances.  To understand what this somewhat confusing definition means, let’s discuss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ld is an element, as are all of the substances on the periodic table.  If I have a block of gold, I can do a lot of things to it – I can melt it, I can dent it, and so forth.  One thing I can’t do, however, is break the gold atoms down into simpler materials.  As an element, the gold atoms are, for our purposes, indestruc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QGfig01:  Periodic table – same periodic table that’s in the tear card for CIG Chem, 3</w:t>
      </w:r>
      <w:r>
        <w:rPr>
          <w:rFonts w:cs="Courier New" w:ascii="Courier New" w:hAnsi="Courier New"/>
          <w:vertAlign w:val="superscript"/>
        </w:rPr>
        <w:t>rd</w:t>
      </w:r>
      <w:r>
        <w:rPr>
          <w:rFonts w:cs="Courier New" w:ascii="Courier New" w:hAnsi="Courier New"/>
        </w:rPr>
        <w:t xml:space="preserve"> ed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ach of the boxes on the periodic table represents one of our elemental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not even going to try to tell you how many elements there are because new ones are being discovered all the time.  At this point, 112 elements have been named, but there are several others that have been discovered that we still haven’t figured out what to c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hemical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hemical compounds are materials which consist of elements bonded to one another in defined proportions.  To understand this, let’s take the example of water,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we talk about water, we’re always talking about H</w:t>
      </w:r>
      <w:r>
        <w:rPr>
          <w:rFonts w:cs="Courier New" w:ascii="Courier New" w:hAnsi="Courier New"/>
          <w:vertAlign w:val="subscript"/>
        </w:rPr>
        <w:t>2</w:t>
      </w:r>
      <w:r>
        <w:rPr>
          <w:rFonts w:cs="Courier New" w:ascii="Courier New" w:hAnsi="Courier New"/>
        </w:rPr>
        <w:t>O.  Water never has the formula H</w:t>
      </w:r>
      <w:r>
        <w:rPr>
          <w:rFonts w:cs="Courier New" w:ascii="Courier New" w:hAnsi="Courier New"/>
          <w:vertAlign w:val="subscript"/>
        </w:rPr>
        <w:t>4</w:t>
      </w:r>
      <w:r>
        <w:rPr>
          <w:rFonts w:cs="Courier New" w:ascii="Courier New" w:hAnsi="Courier New"/>
        </w:rPr>
        <w:t>O or anything else – no matter what, it always has two atoms of hydrogen and one atom of oxygen.  Because it always has the proportion of 2 H to 1 O, and because the hydrogen and oxygen atoms are chemically bonded to one another, water is a chemical compou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like an element, a compound can be broken down into simpler materials through the use of chemical reactions.  For example, through a process known as electrolysis, water can be broken down into hydrogen gas (H</w:t>
      </w:r>
      <w:r>
        <w:rPr>
          <w:rFonts w:cs="Courier New" w:ascii="Courier New" w:hAnsi="Courier New"/>
          <w:vertAlign w:val="subscript"/>
        </w:rPr>
        <w:t>2</w:t>
      </w:r>
      <w:r>
        <w:rPr>
          <w:rFonts w:cs="Courier New" w:ascii="Courier New" w:hAnsi="Courier New"/>
        </w:rPr>
        <w:t>) and oxygen gas (O</w:t>
      </w:r>
      <w:r>
        <w:rPr>
          <w:rFonts w:cs="Courier New" w:ascii="Courier New" w:hAnsi="Courier New"/>
          <w:vertAlign w:val="subscript"/>
        </w:rPr>
        <w:t>2</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QGfig02:  Figure 14.1 from CIG Chem, 2</w:t>
      </w:r>
      <w:r>
        <w:rPr>
          <w:rFonts w:cs="Courier New" w:ascii="Courier New" w:hAnsi="Courier New"/>
          <w:i/>
          <w:vertAlign w:val="superscript"/>
        </w:rPr>
        <w:t>nd</w:t>
      </w:r>
      <w:r>
        <w:rPr>
          <w:rFonts w:cs="Courier New" w:ascii="Courier New" w:hAnsi="Courier New"/>
          <w:i/>
        </w:rPr>
        <w:t xml:space="preserve"> ed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ater, from a chemical view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Mix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ixtures are materials that contain more than one type of element or compound.  One example of a mixture is salt water – because it contains both water (H</w:t>
      </w:r>
      <w:r>
        <w:rPr>
          <w:rFonts w:cs="Courier New" w:ascii="Courier New" w:hAnsi="Courier New"/>
          <w:vertAlign w:val="subscript"/>
        </w:rPr>
        <w:t>2</w:t>
      </w:r>
      <w:r>
        <w:rPr>
          <w:rFonts w:cs="Courier New" w:ascii="Courier New" w:hAnsi="Courier New"/>
        </w:rPr>
        <w:t>O) and salt (NaCl), it’s a mixture.  Other mixtures you may have come across include chicken noodle soup, pie, and the Dallas Cowbo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there are a lot of different mixtures, we can further break down the classification of mixtures to include two different subcategories:  Homogeneous mixtures and heterogeneous mixtures.  Let’s take a look at e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mogeneous mixtures:  Homogeneous mixtures are mixtures in which the components are completely and evenly mixed with one another.  An example of this is salt water.  If you take a small portion of salt water from one side of a glass and another small portion of salt water from the other side of the glass, both will have identical ratios of salt to water.  Other homogeneous mixtures you may be familiar with include air (where various gases are evenly mixed with one another), fruit punch (where sugar and various other compounds have been dissolved in water), and stainless steel (in which iron and various other elements are entirely mixed with each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eterogeneous mixtures:  Heterogeneous mixtures are unevenly combined mixtures.  If you take one sample of a heterogeneous mixture and another sample from a different part of the mixture, the two won’t be identical to one another.  For example, if you were to take several samples from chunky peanut butter, in one you might find a brown paste and in another you might find a hunk of peanut.  Frequently, you can tell a heterogeneous mixture from a homogeneous mixture because you can see that they contain different components, as is the case with stuffed animals, the Lincoln memorial, and punk rock legend Milo Auker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olloids:  Our weird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04:00Z</dcterms:created>
  <dc:creator>Ian Guch</dc:creator>
  <dc:description/>
  <cp:keywords/>
  <dc:language>en-US</dc:language>
  <cp:lastModifiedBy>Ian Guch</cp:lastModifiedBy>
  <dcterms:modified xsi:type="dcterms:W3CDTF">2011-05-03T15:37:00Z</dcterms:modified>
  <cp:revision>2</cp:revision>
  <dc:subject/>
  <dc:title>ELEMENTS, COMPOUNDS, AND MIXTURES</dc:title>
</cp:coreProperties>
</file>